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ИРАЧ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СА ТЕРИТОРИЈЕ НАСЕЉЕНОГ МЕСТА РАБЕ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ИЗБОРНЕ ЛИСТЕ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МАЈДАН-РАБЕ</w:t>
      </w:r>
    </w:p>
    <w:p>
      <w:pPr>
        <w:pStyle w:val="Normal"/>
        <w:spacing w:before="400" w:after="200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Подржавам Изборну листу за избор Савета месне заједнице Мајдан-Рабе са територије насељеног места Рабе коју Комисији за спровођење избора за чланове Савета   месних заједница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5:00Z</dcterms:created>
  <dc:creator>PC51</dc:creator>
  <dc:description/>
  <cp:keywords/>
  <dc:language>en-US</dc:language>
  <cp:lastModifiedBy>SefPrij</cp:lastModifiedBy>
  <dcterms:modified xsi:type="dcterms:W3CDTF">2022-03-02T11:49:00Z</dcterms:modified>
  <cp:revision>4</cp:revision>
  <dc:subject/>
  <dc:title>ОБРАЗАЦ:ИМЗ-7</dc:title>
</cp:coreProperties>
</file>